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6 : Documents et registres</w:t>
      </w:r>
    </w:p>
    <w:p>
      <w:pPr>
        <w:pStyle w:val="Normal"/>
        <w:ind w:left="-180" w:right="-5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68"/>
        <w:gridCol w:w="1080"/>
        <w:gridCol w:w="561"/>
        <w:gridCol w:w="2319"/>
        <w:gridCol w:w="2340"/>
        <w:gridCol w:w="2700"/>
        <w:gridCol w:w="540"/>
      </w:tblGrid>
      <w:tr>
        <w:trPr/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3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des informations pour gérer les documents, les enregistrements et registre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73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95 minutes : 80 minutes pour la pré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</w:t>
            </w:r>
            <w:r>
              <w:rPr/>
              <w:t>15 minutes pour les activités (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3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 la fin de ce module les participants seront en mesure de :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a différence entre documents et registre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écrire la hiérarchie des documents et le rôle de chacun des niveaux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écrire le contenu devant être intégré dans une procédure opératoire standardisée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es étapes importantes et les éléments d’un système de gestion documentaire au laboratoi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aucher le contenu d’un manuel qualit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méthodes et les outils nécessaires pour conserver correctement les documents et les registr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s Test suggérées</w:t>
            </w:r>
          </w:p>
        </w:tc>
        <w:tc>
          <w:tcPr>
            <w:tcW w:w="73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Les questions suggérées sont (avec les réponses en gras)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ind w:left="411" w:hanging="411"/>
              <w:rPr/>
            </w:pPr>
            <w:r>
              <w:rPr>
                <w:color w:val="000000"/>
              </w:rPr>
              <w:t>Des lignes de conduite, des processus et des procédures écrits sont nécessaires pour toutes les raisons suivantes SAUF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78" w:hanging="360"/>
              <w:rPr/>
            </w:pPr>
            <w:r>
              <w:rPr/>
              <w:t>des instructions verbales peuvent être mal compri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78" w:hanging="360"/>
              <w:rPr/>
            </w:pPr>
            <w:r>
              <w:rPr/>
              <w:t>les inspections de laboratoire l’exig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78" w:hanging="360"/>
              <w:rPr/>
            </w:pPr>
            <w:r>
              <w:rPr>
                <w:b/>
              </w:rPr>
              <w:t>ils enregistrent les données ou les informations sur ce qui s’est passé et ne sont pas révisés ou modifié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78" w:hanging="360"/>
              <w:rPr/>
            </w:pPr>
            <w:r>
              <w:rPr/>
              <w:t>la reproductibilité des résultats est accru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ind w:left="411" w:hanging="41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ind w:left="411" w:hanging="411"/>
              <w:rPr>
                <w:color w:val="000000"/>
              </w:rPr>
            </w:pPr>
            <w:r>
              <w:rPr>
                <w:color w:val="000000"/>
              </w:rPr>
              <w:t>Les procédures 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>
                <w:color w:val="000000"/>
              </w:rPr>
              <w:t>disent “quoi faire” et définissent les intentions et les directions de l’organis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>
                <w:color w:val="000000"/>
              </w:rPr>
              <w:t>disent “comment cela arrive” et peuvent généralement être représentées dans un diagramme de flux indiquant comment les évènements devraient se succéder dans le temp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>
                <w:b/>
                <w:b/>
              </w:rPr>
            </w:pPr>
            <w:r>
              <w:rPr>
                <w:b/>
              </w:rPr>
              <w:t>disent “comment le faire” et montrent les instructions étape par étape que le personnel de laboratoire devrait suivre méticuleusement pour fournir des résultats exacts et cohére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ind w:left="411" w:hanging="411"/>
              <w:rPr/>
            </w:pPr>
            <w:r>
              <w:rPr/>
              <w:t>L’exemple suivant est un document 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>
                <w:b/>
                <w:b/>
              </w:rPr>
            </w:pPr>
            <w:r>
              <w:rPr>
                <w:b/>
              </w:rPr>
              <w:t>un manuel qualité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/>
              <w:t xml:space="preserve">un registre de résultats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/>
              <w:t>un diagramme montrant les températures du réfrigérateur du dernier mo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965" w:hanging="547"/>
              <w:rPr/>
            </w:pPr>
            <w:r>
              <w:rPr/>
              <w:t>un graphique reportant les résultats du contrôle de qualit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ue générale du module</w:t>
            </w:r>
          </w:p>
        </w:tc>
        <w:tc>
          <w:tcPr>
            <w:tcW w:w="73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Le tableau suivant suggère un calendrier pour organiser le module. Chaque formateur peut le </w:t>
            </w:r>
            <w:r>
              <w:rPr>
                <w:b/>
              </w:rPr>
              <w:t xml:space="preserve">modifier </w:t>
            </w:r>
            <w:r>
              <w:rPr/>
              <w:t xml:space="preserve">et </w:t>
            </w:r>
            <w:r>
              <w:rPr>
                <w:b/>
              </w:rPr>
              <w:t>sélectionner</w:t>
            </w:r>
            <w:r>
              <w:rPr/>
              <w:t xml:space="preserve"> et </w:t>
            </w:r>
            <w:r>
              <w:rPr>
                <w:b/>
              </w:rPr>
              <w:t>personnaliser</w:t>
            </w:r>
            <w:r>
              <w:rPr/>
              <w:t xml:space="preserve"> les ressources disponibles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 aux documents et regist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6-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1-4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6-1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Généralités sur les document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6-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5-16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Le Manuel Qualit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6-3</w:t>
              <w:br/>
              <w:t xml:space="preserve">Annexe 16-A, </w:t>
              <w:br/>
              <w:t>Annexe 16-B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18-22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6-2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Les Procédures Opératoires Standardisé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6-4</w:t>
              <w:br/>
              <w:t xml:space="preserve">Annexe 16-C, </w:t>
              <w:br/>
              <w:t>Annexe 16-D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23-34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Contrôle des document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6-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35-42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Généralités sur les regist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6-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43-47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tocker les documents et les regist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6-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48-51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Résum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6-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52-56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6-1</w:t>
            </w:r>
          </w:p>
        </w:tc>
      </w:tr>
      <w:tr>
        <w:trPr>
          <w:trHeight w:val="3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ériel optionnel sur le CD-ROM</w:t>
            </w:r>
          </w:p>
        </w:tc>
      </w:tr>
      <w:tr>
        <w:trPr>
          <w:trHeight w:val="576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 xml:space="preserve">Structure et contenus d’un manuel qualit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bookmarkStart w:id="0" w:name="OLE_LINK2"/>
            <w:bookmarkStart w:id="1" w:name="OLE_LINK1"/>
            <w:r>
              <w:rPr/>
              <w:t>Fiche Contenu 16-</w:t>
            </w:r>
            <w:bookmarkEnd w:id="0"/>
            <w:bookmarkEnd w:id="1"/>
            <w:r>
              <w:rPr/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6, Diapositives optionnelles 1-23</w:t>
            </w:r>
          </w:p>
        </w:tc>
      </w:tr>
      <w:tr>
        <w:trPr>
          <w:trHeight w:val="667" w:hRule="atLeast"/>
        </w:trPr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évelopper des POS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che d’activité 16-3</w:t>
            </w:r>
          </w:p>
        </w:tc>
      </w:tr>
      <w:tr>
        <w:trPr>
          <w:trHeight w:val="604" w:hRule="atLeast"/>
        </w:trPr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xemples d’aides visuelles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ésentation 16, Diapositives optionnelles 1-6</w:t>
            </w:r>
          </w:p>
        </w:tc>
      </w:tr>
      <w:tr>
        <w:trPr>
          <w:trHeight w:val="576" w:hRule="atLeast"/>
        </w:trPr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évelopper un programme de contrôle des documents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che d’activité 16-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Notes et polycopiés additionnels, selon les besoins</w:t>
      </w:r>
    </w:p>
    <w:sectPr>
      <w:headerReference w:type="default" r:id="rId2"/>
      <w:footerReference w:type="default" r:id="rId3"/>
      <w:type w:val="nextPage"/>
      <w:pgSz w:w="12240" w:h="15840"/>
      <w:pgMar w:left="1800" w:right="907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ocuments et registres ● Module 16 ● Page de garde Formateu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GUIDE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>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71"/>
        </w:tabs>
        <w:ind w:left="77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24:00Z</dcterms:created>
  <dc:creator>estranc</dc:creator>
  <dc:description/>
  <cp:keywords/>
  <dc:language>en-US</dc:language>
  <cp:lastModifiedBy>dolmazonv</cp:lastModifiedBy>
  <cp:lastPrinted>2009-02-10T12:22:00Z</cp:lastPrinted>
  <dcterms:modified xsi:type="dcterms:W3CDTF">2010-04-08T12:24:00Z</dcterms:modified>
  <cp:revision>2</cp:revision>
  <dc:subject/>
  <dc:title>Personnel </dc:title>
</cp:coreProperties>
</file>